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КА ИЗ  ПРОТО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комиссии по заключению коллективного договора МБДОУ д/с   № _____  «_________________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рянска от «_____» ____________ 20____г.   №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Избрано в состав комиссии: ______  чел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исутствовали на заседании: ________ чел. (Лист присутствующих прилагается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риглашены: _________ чел.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редседательствующий: ___________________________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лушали: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седатель комиссии по заключению коллективного договора  МБДОУ д/с № ____ г. Брянска  зачитала коллективный договор с приложениями и предложила его принять.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ind w:firstLine="900"/>
        <w:rPr/>
      </w:pPr>
      <w:r>
        <w:rPr>
          <w:sz w:val="32"/>
          <w:szCs w:val="32"/>
        </w:rPr>
        <w:t>принять коллективный договор на 20____ - 20_____гг.      с приложениями.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лосовали: ____ «за», ___ «против», ___ «воздержались»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едседатель комиссии __________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(расшифровка подписи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59:00Z</dcterms:created>
  <dc:creator>Пользователь</dc:creator>
  <dc:description/>
  <cp:keywords/>
  <dc:language>en-US</dc:language>
  <cp:lastModifiedBy>User</cp:lastModifiedBy>
  <dcterms:modified xsi:type="dcterms:W3CDTF">2016-03-14T10:28:00Z</dcterms:modified>
  <cp:revision>5</cp:revision>
  <dc:subject/>
  <dc:title>ПРОТОКОЛ</dc:title>
</cp:coreProperties>
</file>